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aty of Versa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US, Great Britain, France and Italy get to choose the rules for the Treaty of Versailles?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ause they won ww1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87"/>
        <w:gridCol w:w="2903"/>
        <w:gridCol w:w="333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 Representin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row Wils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peace, &amp; points</w:t>
            </w:r>
          </w:p>
          <w:p>
            <w:pPr>
              <w:pStyle w:val="Normal"/>
              <w:rPr/>
            </w:pPr>
            <w:r>
              <w:rPr/>
              <w:t>League of natio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 has to compromise </w:t>
            </w:r>
          </w:p>
          <w:p>
            <w:pPr>
              <w:pStyle w:val="Normal"/>
              <w:rPr/>
            </w:pPr>
            <w:r>
              <w:rPr/>
              <w:t xml:space="preserve">Most m points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Lloyd Georg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Brita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s to punish Germany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res Germany “war guilt clause”  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emenca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land for securit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s Alsace- Larraine polish corridor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orio Orland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t lan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ignored go ho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gained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gai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rman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lost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los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pea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to st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67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hink Germany responded to the outcomes of the Treaty of Versailles?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bs.org/greatwar/chapters/ch4_war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greatwar/chapters/ch4_wa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30:00Z</dcterms:created>
  <dc:creator>Craig Rush</dc:creator>
  <dc:description/>
  <cp:keywords/>
  <dc:language>en-US</dc:language>
  <cp:lastModifiedBy>admin</cp:lastModifiedBy>
  <dcterms:modified xsi:type="dcterms:W3CDTF">2011-11-14T18:30:00Z</dcterms:modified>
  <cp:revision>2</cp:revision>
  <dc:subject/>
  <dc:title/>
</cp:coreProperties>
</file>